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5566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377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88054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2385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