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0233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24128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32800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60090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