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3122842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0366074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5280640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4707225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