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55686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81075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62365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9369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