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7077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6663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72051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38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