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6104678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9176977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0021640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