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450398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4737122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1544591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5743174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