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844148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4414897"/>
      <w:bookmarkStart w:id="1" w:name="__Fieldmark__0_34844148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