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9751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163380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53804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52534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