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66837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88423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57364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56603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