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51149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67244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77718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23754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