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1081384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09854764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6067498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4438034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