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672768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994917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