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155453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842848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43632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333709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