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768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100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42546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3499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