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5768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586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1657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896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