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28124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88181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201579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00956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