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2652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21809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29855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73502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