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68804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56234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71589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39228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