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8303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732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705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6556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