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6835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662591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975284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514702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