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354723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83339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104857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39070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