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952646338"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1650240555"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1113436482"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1182116110"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